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лава Омутинского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муниципального района</w:t>
      </w:r>
      <w:r>
        <w:rPr>
          <w:rFonts w:cs="Arial" w:ascii="Arial" w:hAnsi="Arial"/>
          <w:b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___________ В.Д.Воллерт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КАЛЕНДАРНЫЙ 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мероприятий Омути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февраль 2019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032"/>
        <w:gridCol w:w="3804"/>
        <w:gridCol w:w="2852"/>
      </w:tblGrid>
      <w:tr>
        <w:trPr>
          <w:trHeight w:val="7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роприятия, проводимые с участием главы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ллерта В.Д.</w:t>
            </w:r>
          </w:p>
        </w:tc>
      </w:tr>
      <w:tr>
        <w:trPr>
          <w:trHeight w:val="81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 с главами сельских поселений, руководителями структурных подразделений, руководителями предприятий и организаций район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правление дел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>
          <w:trHeight w:val="568" w:hRule="atLeast"/>
        </w:trPr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первого заместителя главы района, начальн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я развития АПК администрации района Робканова А.В.</w:t>
            </w:r>
          </w:p>
        </w:tc>
      </w:tr>
      <w:tr>
        <w:trPr>
          <w:trHeight w:val="97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.02.2019 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02.2019 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8.02.2019 г.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выработке решений о предоставлении и передаче земельных участков юридическим лицам и граждан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имущественных и земельных отношений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административной комисс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Секретарь административной комисс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заместителя главы района Кузнецова С.А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02.2019 г.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02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признанию жилых посещений пригодными (непригодными) для прожива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02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предоставлению социальной помощи на газификацию кварти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жилищным вопрос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заместителя главы района по социальным вопросам</w:t>
            </w:r>
          </w:p>
        </w:tc>
      </w:tr>
      <w:tr>
        <w:trPr>
          <w:trHeight w:val="4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овещание с руководителями социальных учреждени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 главы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2.02.2019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26.02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главы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рабочей группы по легализации «серой» заработной плат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главы район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 xml:space="preserve"> управляющей делами Кузнецовой В.В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25.02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комиссии по начислению стаж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правление дел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комиссии по наград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правление дел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auto"/>
              </w:rPr>
              <w:t>Мероприятия, проводимые</w:t>
            </w:r>
            <w:r>
              <w:rPr>
                <w:rFonts w:cs="Arial" w:ascii="Arial" w:hAnsi="Arial"/>
                <w:color w:val="auto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</w:rPr>
              <w:t>руководителями структурных подразделений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1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«Мужество и слава молодых»: открытие Комнаты боевой славы воинов-интернационалистов, посвященное 30-летию вывода советских войск из Афганистана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1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6.00-2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оревнования по баскет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Ситниковское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к «Ситников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1.02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Честь. Память. Братство»: информационный буклет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2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2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Турнир по баскет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Вагай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к «Вагай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2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баскетбол (дев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Ситниково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к «Ситников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2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баскетбол (мал.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з МАУ ДО «ДЮСШ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2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2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«Вечер встречи школьных друзей»-развлекательные программы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,СДК,СК,ПКУ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2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9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6.02.2019 г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3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 14.00-18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абота Арт-каф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аждую пятницу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9.00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аждую субботу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2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Молодёжные дискотеки-14+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Молодежные дискотеки-18+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, СДК, СК, ПКУ.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ДК, СК. ПКУ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3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«Выстоял бессмертный Сталинград»: выставка </w:t>
            </w: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(защитникам Отечества посвящается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Б-Краснояр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3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7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4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луб «Школа для птенцов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В будни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14.00-20.00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суббота, воскресенье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11.00-20.00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недельник выходной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рокат спортивного инвентаря (ватрушки, коньки, лыжи, «банан»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Б-Краснояр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ыжная баз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В будни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14.00-19.00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суббота, воскресенье 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13.00-20.00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недельник выходной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рокат спортивного инвентаря (коньки, лыжи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, стадион «Юность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03.02.2019 г.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1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6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auto"/>
                <w:sz w:val="22"/>
                <w:szCs w:val="22"/>
              </w:rPr>
              <w:t>Межрайонный турнир по хоккею среди ветеранов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5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луб «Почемучки»</w:t>
            </w:r>
            <w:r>
              <w:rPr>
                <w:rFonts w:cs="Arial" w:ascii="Arial" w:hAnsi="Arial"/>
                <w:bCs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 - «Эрудит-шоу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Омутин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8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8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луб «Фильмотека»(показ фильмов для разных категорий населения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8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«Гений России – достояние человечества»: книжная выставка к 185-летию со дня рождения Д. И. Менделеев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9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12.00 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Закрытие года волонтера.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онцертная программа вокальной группы «Санрайз» г.Тюмень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</w:t>
            </w:r>
          </w:p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администрация района (Шабалдина Н.В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9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9.00-2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Турнир по мини-фут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Южно-Плетнево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з школы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9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стритбол (юн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Ситниково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к «Ситников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9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стритбол (де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Ситниково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/к «Ситников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6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5.00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07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5.00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3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5.00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7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2.00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9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5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9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7.00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6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в15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7.02.2019 г.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 13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ыездной игровой автобус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.Пиньгино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.Свобода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.Крутинская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КУ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ф.Окуневская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.Н-Деревня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КУ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.Томская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1.02.2019 - 15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color w:val="auto"/>
                <w:sz w:val="22"/>
                <w:szCs w:val="22"/>
              </w:rPr>
              <w:t xml:space="preserve">Школьный конкурс искусств «Шаг в искусство» </w:t>
            </w:r>
            <w:r>
              <w:rPr>
                <w:rStyle w:val="Hp"/>
                <w:rFonts w:cs="Arial" w:ascii="Arial" w:hAnsi="Arial"/>
                <w:bCs/>
                <w:i w:val="false"/>
                <w:iCs w:val="false"/>
                <w:color w:val="auto"/>
                <w:sz w:val="22"/>
                <w:szCs w:val="22"/>
              </w:rPr>
              <w:t>в рамках года театра в России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ОДШИ» (Мешалкина Т.К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Детская школа искусств, 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2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Их подвиг не забудем никогда»: книжная выставк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2.02.2019 - 15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Мы обязаны вами гордиться»: вечер-встреч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г. 14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Кружок «Умные забавы» - «Героические страницы нашей истории»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Мы обязаны вами гордиться»: час мужеств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Шабанов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- 15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Страницы Афганской войны»: час мужеств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- 15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-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нь памяти воинов-интернационалистов: «Людская память лучшая награда» -тематическая программа.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(по специальной программе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РДК, ПКУ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г. 14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Кружок «Умные забавы» - «Героические страницы нашей истории»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- 15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Страницы Афганской войны»: час мужеств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0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«Мы обязаны вами гордиться»: час мужества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Шабанов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4.02.2019 г. 16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>Клуб «Перекресток» - «Жизнь от века любовью жива»: молодёжный вечер отдых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ГАПОУ СПО ТО «Заводоуковский агропромышленный техникум» (Омутинское отделение)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02.2019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ыжная эстафет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Б-Краснояр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ыжная баз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02.2019 г. 08: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«Мы обязаны вами гордиться»: урок мужества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 30-летию вывода советских войск из Афганистан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Б-Красноярская СОШ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5.02.2019 г. 1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2"/>
                <w:szCs w:val="22"/>
                <w:shd w:fill="FFFFFF" w:val="clear"/>
              </w:rPr>
              <w:t xml:space="preserve">Клуб «В кругу друзей» - «Афганистан живет в моей душе»: вечер афганской песни </w:t>
            </w: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 xml:space="preserve">(День памяти </w:t>
            </w: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оинов-интернационалистов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6.02.2019 г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16.02.2019 г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1.02.2019 г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22.02.2019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ортивные и физкультурные мероприятия, посвященные воинам-интернационалистам: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Настольный теннис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Шахматы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auto"/>
                <w:sz w:val="22"/>
                <w:szCs w:val="22"/>
              </w:rPr>
              <w:t>Мини-футбол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bCs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color w:val="auto"/>
                <w:sz w:val="22"/>
                <w:szCs w:val="22"/>
              </w:rPr>
              <w:t>Мини-футбол в валенках на снег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Шабаново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Ю-Плетнево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Ситниково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Каждый четверг февраля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«Веселые старты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д/с «Звездочка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Акция «Мы Граждане-России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Шабалдина Н.В.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Актовый зал администрации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Отборочный тур олимпиады среди молодежи по допризывной подготовк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администрация района (Шабалдина Н.В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МАУ ДО «ЦВР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фестиваль ГТО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«зал борьбы и бокса»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/база, с.Б-Красноя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полиатлон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«зал борьбы и бокса»,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/база, с.Б-Красноя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партакиада ОУ: лыжные гонки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л/база, с.Б-Красноя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арашютная подговка-20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администрация района (Шабалдина Н.В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Чемпионат Тюменской области по волей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Чемпионат ТО по баскет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Чемпионат Тюменской области по мини-футболу среди ветеранов 50+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Участие команды «ДЮСШ» во 3 этапе кубка области по лыжным гонкам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Участие в Первенстве Тюменской области по мини-футболу среди юношей в сезоне 2018-2019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По назначению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i w:val="false"/>
                <w:i w:val="false"/>
                <w:iCs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Межрайонный турнир по баскетболу среди юношей посвященный «Дню защитника отечеств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i w:val="false"/>
                <w:iCs w:val="false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ма Омутинского муниципального район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гласно повестки д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делам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ма Омутинского сельского поселен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гласно повестки д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по работе с территорией Омутинского сельского поселения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iberation Serif">
    <w:altName w:val="Times New Roman"/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sz w:val="24"/>
      <w:szCs w:val="24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ormaltextrun1">
    <w:name w:val="normaltextrun1"/>
    <w:basedOn w:val="DefaultParagraphFont"/>
    <w:qFormat/>
    <w:rPr/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iCs/>
      <w:sz w:val="7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4" w:right="0" w:hanging="0"/>
    </w:pPr>
    <w:rPr/>
  </w:style>
  <w:style w:type="paragraph" w:styleId="21">
    <w:name w:val="Основной текст с отступом 21"/>
    <w:basedOn w:val="Normal"/>
    <w:qFormat/>
    <w:pPr>
      <w:ind w:left="34" w:right="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TextBody"/>
    <w:qFormat/>
    <w:pPr>
      <w:suppressAutoHyphens w:val="true"/>
      <w:spacing w:lineRule="auto" w:line="276" w:before="0" w:after="200"/>
      <w:jc w:val="center"/>
    </w:pPr>
    <w:rPr>
      <w:rFonts w:eastAsia="SimSun;宋体"/>
      <w:b/>
      <w:szCs w:val="22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aragraph1">
    <w:name w:val="paragrap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57:00Z</dcterms:created>
  <dc:creator>user</dc:creator>
  <dc:description/>
  <dc:language>en-US</dc:language>
  <cp:lastModifiedBy/>
  <cp:lastPrinted>2018-10-02T10:06:00Z</cp:lastPrinted>
  <dcterms:modified xsi:type="dcterms:W3CDTF">2019-01-31T04:37:48Z</dcterms:modified>
  <cp:revision>29</cp:revision>
  <dc:subject/>
  <dc:title>УТВЕРЖДАЮ</dc:title>
</cp:coreProperties>
</file>