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Heading1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Глава Омутинского </w:t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муниципального района</w:t>
      </w:r>
      <w:r>
        <w:rPr>
          <w:rFonts w:cs="Arial" w:ascii="Arial" w:hAnsi="Arial"/>
          <w:b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  <w:t>___________ В.Д.Воллерт</w:t>
      </w:r>
    </w:p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Arial" w:hAnsi="Arial"/>
          <w:b w:val="false"/>
          <w:bCs w:val="false"/>
          <w:i w:val="false"/>
          <w:iCs w:val="false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КАЛЕНДАРНЫЙ ПЛА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новных мероприятий Омутинского муниципального район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март 2019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10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7032"/>
        <w:gridCol w:w="3804"/>
        <w:gridCol w:w="2862"/>
      </w:tblGrid>
      <w:tr>
        <w:trPr>
          <w:trHeight w:val="73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ветственны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о проведения</w:t>
            </w:r>
          </w:p>
        </w:tc>
      </w:tr>
      <w:tr>
        <w:trPr/>
        <w:tc>
          <w:tcPr>
            <w:tcW w:w="1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роприятия, проводимые с участием главы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ллерта В.Д.</w:t>
            </w:r>
          </w:p>
        </w:tc>
      </w:tr>
      <w:tr>
        <w:trPr>
          <w:trHeight w:val="81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щание с главами сельских поселений, руководителями структурных подразделений, руководителями предприятий и организаций район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Управление делам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>
          <w:trHeight w:val="568" w:hRule="atLeast"/>
        </w:trPr>
        <w:tc>
          <w:tcPr>
            <w:tcW w:w="1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я, проводимые с участие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первого заместителя главы района, начальн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я развития АПК администрации района Робканова А.В.</w:t>
            </w:r>
          </w:p>
        </w:tc>
      </w:tr>
      <w:tr>
        <w:trPr>
          <w:trHeight w:val="974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2.03.2019 г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8.03.2019 г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9.03.2019 г. 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выработке решений о предоставлении и передаче земельных участков юридическим лицам и граждан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имущественных и земельных отнош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административной комисси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Секретарь административной комисс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я, проводимые с участие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заместителя главы района Кузнецова С.А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4.03.2019 г.</w:t>
            </w:r>
          </w:p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.03.2019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признанию жилых посещений пригодными (непригодными) для проживани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ЖКХ СГТС админист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03.2019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предоставлению социальной помощи на газификацию квартир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ЖКХ СГТС админист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жилищным вопрос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Отдел ЖКХ СГТС администраци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я, проводимые с участием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заместителя главы района по социальным вопросам</w:t>
            </w:r>
          </w:p>
        </w:tc>
      </w:tr>
      <w:tr>
        <w:trPr>
          <w:trHeight w:val="41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овещание с руководителями социальных учреждений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  <w:szCs w:val="22"/>
              </w:rPr>
              <w:t>Зам.  главы райо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2.03.2019 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26.03.2019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Комиссия по делам несовершеннолетних и защите их прав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  <w:szCs w:val="22"/>
              </w:rPr>
              <w:t>Зам. главы райо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Заседание рабочей группы по легализации «серой» заработной платы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auto"/>
                <w:sz w:val="22"/>
                <w:szCs w:val="22"/>
              </w:rPr>
              <w:t>Зам. главы район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auto"/>
                <w:sz w:val="22"/>
                <w:szCs w:val="22"/>
              </w:rPr>
              <w:t>Мероприятия, проводимые с участием</w:t>
            </w:r>
            <w:r>
              <w:rPr>
                <w:rFonts w:cs="Arial" w:ascii="Arial" w:hAnsi="Arial"/>
                <w:b/>
                <w:bCs/>
                <w:color w:val="auto"/>
                <w:sz w:val="22"/>
                <w:szCs w:val="22"/>
              </w:rPr>
              <w:t xml:space="preserve"> управляющей делами Кузнецовой В.В.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25.03.2019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Заседание комиссии по начислению стажа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Управление делам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Заседание комиссии по наградам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Управление делам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auto"/>
              </w:rPr>
              <w:t>Мероприятия, проводимые</w:t>
            </w:r>
            <w:r>
              <w:rPr>
                <w:rFonts w:cs="Arial" w:ascii="Arial" w:hAnsi="Arial"/>
                <w:color w:val="auto"/>
              </w:rPr>
              <w:t xml:space="preserve"> </w:t>
            </w:r>
            <w:r>
              <w:rPr>
                <w:rFonts w:cs="Arial" w:ascii="Arial" w:hAnsi="Arial"/>
                <w:b/>
                <w:color w:val="auto"/>
              </w:rPr>
              <w:t>руководителями структурных подразделений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03.2019 -29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ый конкурс на лучшего классного руководителя «Самый классный Классный» 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ая библиотека 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5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униципальный этап Всероссийского конкурса чтецов «Живая классика» 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ел образования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йонная библиотека 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1.03.2019  г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«Наркотики: путешествие туда без обратно», ярмарка полезной информаци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Центральная районн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1.03.2019  г. 11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Выставка-размышление «Цена зависимости – жизнь» Международный день борьбы с наркобизнесом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2.03.2019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1.0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партакиада образовательных учреждений: лыжные гонки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Б-Краснояр «Лыжная база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 xml:space="preserve">02.03.2019  г.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10.0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сероссийская  акция «Лыжня России»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Б-Краснояр Лыжная баз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3.03.2019  г. 11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shd w:fill="FFFFFF" w:val="clear"/>
              </w:rPr>
              <w:t>Выставка «Всемирный день писателя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auto"/>
                <w:sz w:val="22"/>
                <w:szCs w:val="22"/>
              </w:rPr>
              <w:t>03.03.2019 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iCs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2"/>
                <w:szCs w:val="22"/>
              </w:rPr>
              <w:t>11: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rPr/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2"/>
                <w:szCs w:val="22"/>
              </w:rPr>
              <w:t>Клуб Фантазер «</w:t>
            </w:r>
            <w:r>
              <w:rPr>
                <w:rFonts w:eastAsia="Times New Roman" w:cs="Arial" w:ascii="Arial" w:hAnsi="Arial"/>
                <w:iCs/>
                <w:color w:val="auto"/>
                <w:sz w:val="22"/>
                <w:szCs w:val="22"/>
              </w:rPr>
              <w:t>«Весёлая палитра</w:t>
            </w:r>
            <w:r>
              <w:rPr>
                <w:rFonts w:eastAsia="Times New Roman" w:cs="Arial" w:ascii="Arial" w:hAnsi="Arial"/>
                <w:bCs/>
                <w:iCs/>
                <w:color w:val="auto"/>
                <w:sz w:val="22"/>
                <w:szCs w:val="22"/>
              </w:rPr>
              <w:t>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Южно-Плетневская сель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04.03.2019 -08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Мероприятие для учащихся нач. школы «Самые обаятельные и привлекательные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ДО «ЦВР» (Жукова С.В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</w:rPr>
              <w:t>МАУ ДО ЦВР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4.03.2019 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5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Добрый мир любимых книг: книжная выставк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Шабановская сель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4.03.2019 -05.03.2019 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1: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Встречаем Масленицу:  фольклорно-игровой праздник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Б-Красноярская сель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5.03.2019  г. 15.00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5.03.2019  г. 17.00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6.03.2019  г. 15.00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6.03.2019  г. 17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48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Концертные программы «Весенняя капель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Н-Деревня</w:t>
            </w:r>
          </w:p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Ф.Окуневская</w:t>
            </w:r>
          </w:p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Д.Свобода,Постройка</w:t>
            </w:r>
          </w:p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Ф.Крутинская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iCs/>
                <w:color w:val="auto"/>
                <w:sz w:val="22"/>
                <w:szCs w:val="22"/>
              </w:rPr>
              <w:t xml:space="preserve">06.03.2019  г. </w:t>
            </w:r>
            <w:r>
              <w:rPr>
                <w:rFonts w:eastAsia="Times New Roman" w:cs="Arial" w:ascii="Arial" w:hAnsi="Arial"/>
                <w:bCs/>
                <w:iCs/>
                <w:color w:val="auto"/>
                <w:sz w:val="22"/>
                <w:szCs w:val="22"/>
              </w:rPr>
              <w:t>15: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2"/>
              <w:rPr>
                <w:rFonts w:ascii="Arial" w:hAnsi="Arial" w:eastAsia="Times New Roman" w:cs="Arial"/>
                <w:bCs/>
                <w:iCs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Cs/>
                <w:color w:val="auto"/>
                <w:sz w:val="22"/>
                <w:szCs w:val="22"/>
              </w:rPr>
              <w:t>Игровая программа «На горах покататься в блинах повалятся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Южно-Плетневская СБ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6.03.2019 -08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48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Концертные программы ,посвященные Дню 8 Марта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РДК, сельские дома культуры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7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«Читают все!»: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акция во Всемирный день чтения вслух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 xml:space="preserve">ЦРБ, Окуневская СБ, </w:t>
            </w:r>
          </w:p>
          <w:p>
            <w:pPr>
              <w:pStyle w:val="NoSpacing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 xml:space="preserve">Южно-Плетневская СБ,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Вагайская СОШ,</w:t>
            </w:r>
          </w:p>
          <w:p>
            <w:pPr>
              <w:pStyle w:val="NoSpacing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Ситниковская СОШ, Журавлёвская СОШ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7.03.2019 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2: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олшебные конфеты для мам: конкурсно-развлекательная программ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Б-Красноярская СБ, клуб «СемьЯ+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7.03.2019  г.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 xml:space="preserve"> 18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Танцевально-развлекательные программы «Для самых, самых»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РДК, СДК, СК, ПКУ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8.03.2019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0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Турнир  по  Волейболу «Весна 2019» (среди  женских команд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, с.з. «ДЮСШ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  <w:lang w:eastAsia="ru-RU"/>
              </w:rPr>
              <w:t>09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Открытый турнир по баскетболу среди девушек 2008-2010 годов рождения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ДО «ДЮСШ» (Бочков С.Н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09.03.2019 -10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480" w:before="0" w:after="0"/>
              <w:rPr>
                <w:rFonts w:ascii="Arial" w:hAnsi="Arial" w:eastAsia="Calibri" w:cs="Arial"/>
                <w:b/>
                <w:b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auto"/>
                <w:sz w:val="22"/>
                <w:szCs w:val="22"/>
              </w:rPr>
              <w:t>В рамках программы профилактики экстремизма:</w:t>
            </w:r>
          </w:p>
          <w:p>
            <w:pPr>
              <w:pStyle w:val="NoSpacing"/>
              <w:spacing w:lineRule="auto" w:line="48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«Широкая масленица» -Народное гуляние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Районный Дом культуры, сельские дома культуры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0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портивные и физкультурные мероприятия  посвященные  проводам  зимы «Масленица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0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Масленичные гуляния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ДО «ЦВР» (Жукова С.В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0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портивно-массовые  Проводы зимы «Масленица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Ситников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0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портивно-массовые  Проводы зимы «Масленица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Южно-Плетнево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0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портивно-массовые  Проводы зимы «Масленница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Шабаново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1.03.2019 -13.03.2019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8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Женский   турнир по настольному теннис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зал борьбы и бокс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3.03.2019  г.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4: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</w:rPr>
              <w:t>Страна чудес Ирины Токмаковой: литературный час к 90-летию поэтессы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Б-Красноярская СБ клуб «Читалёнок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3.03.2019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6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Турнир по хоккею на  валенках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Вагай, с/к «Вагайский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4.03.2019  г. 11-55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</w:rPr>
              <w:t xml:space="preserve">Литературный час «Он скачет к нам через года»,  к 185-летию сказки Ершова П.П. «Конёк-Горбунок» 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>(1,2 кл.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Ситниковская СОШ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5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«Отвага и мудрость таланта», выставка-дата к 95 летию со дня рождения Ю. Бондарева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ЦРБ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5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Лыжная эстафет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Б-Краснояр,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5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20" w:before="210" w:after="20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eastAsia="ru-RU"/>
              </w:rPr>
              <w:t>Областная акция по поиску противоправного контента</w:t>
            </w:r>
          </w:p>
          <w:p>
            <w:pPr>
              <w:pStyle w:val="Normal"/>
              <w:spacing w:lineRule="auto" w:line="120" w:before="210" w:after="200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eastAsia="ru-RU"/>
              </w:rPr>
              <w:t>«Пропаганда экстремизма в сети интернет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 xml:space="preserve">Киберволонтёры 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5.03.2019 -22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Обменные  отчетные концерты «Яркие таланты ,добрые натуры»(по специальному графику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Сельские территории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5.03.2019 -17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Выездные мероприятия: цикл игровых программ «Театр едет в гости к нам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Д.Свобода,Постройка</w:t>
            </w:r>
          </w:p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Д.Крутинская, ПКУ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6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Cs/>
                <w:iCs/>
                <w:color w:val="auto"/>
                <w:sz w:val="22"/>
                <w:szCs w:val="22"/>
                <w:lang w:val="en-US"/>
              </w:rPr>
              <w:t>XVIII</w:t>
            </w:r>
            <w:r>
              <w:rPr>
                <w:rFonts w:cs="Arial" w:ascii="Arial" w:hAnsi="Arial"/>
                <w:bCs/>
                <w:iCs/>
                <w:color w:val="auto"/>
                <w:sz w:val="22"/>
                <w:szCs w:val="22"/>
              </w:rPr>
              <w:t xml:space="preserve"> межрайонная Спартакиада «Кубок Дружбы»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Cs/>
                <w:iCs/>
                <w:color w:val="auto"/>
                <w:sz w:val="22"/>
                <w:szCs w:val="22"/>
              </w:rPr>
              <w:t>- волейбол (мужчины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Cs/>
                <w:iCs/>
                <w:color w:val="auto"/>
                <w:sz w:val="22"/>
                <w:szCs w:val="22"/>
              </w:rPr>
              <w:t>- волейбол (женщины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Cs/>
                <w:iCs/>
                <w:color w:val="auto"/>
                <w:sz w:val="22"/>
                <w:szCs w:val="22"/>
              </w:rPr>
              <w:t>-настольный теннис (мужч.,женщ.)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Arial" w:ascii="Arial" w:hAnsi="Arial"/>
                <w:bCs/>
                <w:iCs/>
                <w:color w:val="auto"/>
                <w:sz w:val="22"/>
                <w:szCs w:val="22"/>
              </w:rPr>
              <w:t>- армспорт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8.03.2019 -21.03.2019  г.</w:t>
            </w:r>
          </w:p>
          <w:p>
            <w:pPr>
              <w:pStyle w:val="NoSpacing"/>
              <w:spacing w:lineRule="auto" w:line="240" w:before="0" w:after="0"/>
              <w:ind w:left="0" w:right="0" w:hanging="0"/>
              <w:jc w:val="center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3: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rPr>
                <w:rFonts w:ascii="Arial" w:hAnsi="Arial" w:cs="Arial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Подвиг настоящего человека: урок мужества о военном лётчике А.П. Маресьеве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Б-Красноярская СОШ, ФГОС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20.03.2019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5.00ч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«Веселые старты» среди воспитанников детского сад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Ситниково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20.03.2019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5.3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Турнир по пулевой  стрельбе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Б-Краснояр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20.03.2019  г.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14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48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Казахский праздник «Веселый Наурыз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Окуневский СД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21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Акция «Всемирный День Земли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ДО «ЦВР» (Жукова С.В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Центральная площадь сел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color w:val="auto"/>
                <w:sz w:val="22"/>
                <w:szCs w:val="22"/>
              </w:rPr>
              <w:t>21.03.2019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</w:rPr>
              <w:t>13-5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</w:rPr>
              <w:t>Поэтическая гостиная «На крыльях поэзии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Ситниковская СОШ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color w:val="auto"/>
                <w:sz w:val="22"/>
                <w:szCs w:val="22"/>
              </w:rPr>
              <w:t>21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</w:rPr>
              <w:t>«Поэзия без границ» поэтический нон-стоп к Всемирному дню поэзии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Б-Красноярская СОШ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21.03.2019 -24.03.2019  г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0.00-18.00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Души прекрасные порывы…:</w:t>
            </w:r>
            <w:r>
              <w:rPr>
                <w:rFonts w:cs="Arial" w:ascii="Arial" w:hAnsi="Arial"/>
                <w:bCs/>
                <w:color w:val="auto"/>
                <w:sz w:val="22"/>
                <w:szCs w:val="22"/>
              </w:rPr>
              <w:t xml:space="preserve"> выстав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</w:rPr>
              <w:t>Всемирный день поэзии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Окунёвская  СБ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color w:val="auto"/>
                <w:sz w:val="22"/>
                <w:szCs w:val="22"/>
              </w:rPr>
              <w:t>21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«Поэтический минимум», поэтический батл во всемирный день поэзии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Центральная районн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color w:val="auto"/>
                <w:sz w:val="22"/>
                <w:szCs w:val="22"/>
              </w:rPr>
              <w:t>22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bCs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bCs/>
                <w:color w:val="auto"/>
                <w:sz w:val="22"/>
                <w:szCs w:val="22"/>
              </w:rPr>
              <w:t>Клуб «Читайка» - «Тайны старой сказки» - литературная игра по сказке Ершова П.П. «Конёк-Горбунок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Детская библиотека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color w:val="auto"/>
                <w:sz w:val="22"/>
                <w:szCs w:val="22"/>
              </w:rPr>
              <w:t>22.03.2019  г.</w:t>
            </w: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 xml:space="preserve"> 18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Районный вокальный конкурс «Два голоса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РД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color w:val="auto"/>
                <w:sz w:val="22"/>
                <w:szCs w:val="22"/>
              </w:rPr>
              <w:t>24.03.2019  г.</w:t>
            </w: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 xml:space="preserve"> 11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«Цокотухины забавы» - театр на ладошке, к 95-летию сказки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Детская библиотека Клуб «Школа для птенцов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bCs/>
                <w:color w:val="auto"/>
                <w:sz w:val="22"/>
                <w:szCs w:val="22"/>
              </w:rPr>
              <w:t>25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Открытие года  театра. Торжественное мероприятие, посвященное Дню работника культуры. Подведение итогов профессионального мастерства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Районный Дом Культуры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25.03.2019 -27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Зимний фестиваль ВФСК ГТО среди школьников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г.Тюмень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25.03.2019 -30.03.2019  г.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Неделя детских каникул.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Цикл игровых программ, детских дискотек( по специальной плану «Тайны закулисья»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Районный Дом Культуры</w:t>
            </w:r>
          </w:p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СДК, С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27.03.2019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0.00ч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партакиада работников образования 2 блок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«зал борьбы и бокса»,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Дни весенних каникул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</w:rPr>
              <w:t>Неделя детской и юношеской книги: цикл мероприятий</w:t>
            </w:r>
            <w:r>
              <w:rPr>
                <w:rFonts w:cs="Arial" w:ascii="Arial" w:hAnsi="Arial"/>
                <w:color w:val="auto"/>
                <w:sz w:val="22"/>
                <w:szCs w:val="22"/>
              </w:rPr>
              <w:t xml:space="preserve"> по специальному план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ИБО» (Бабенкова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се библиотеки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</w:rPr>
              <w:t>Дни весенних каникул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Профориентацион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Обучение вожатых</w:t>
            </w:r>
            <w:bookmarkStart w:id="0" w:name="_GoBack1"/>
            <w:bookmarkEnd w:id="0"/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ДО «ЦВР» (Жукова С.В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МАУ ДО ЦВР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партакиада ОУ: полиатло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Лыжная эстафет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, МАУ «ФОЦОР», С.Б-Краснояр «Лыжная база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Чемпионат и первенство Омутинского района по Волейбол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 xml:space="preserve">с. Ситниково, с.Вагай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Районный фестиваль творчества инвалидов «Мы на позитиве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Чуркинский  СД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iCs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color w:val="auto"/>
                <w:sz w:val="22"/>
                <w:szCs w:val="22"/>
              </w:rPr>
              <w:t>Турнир по баскетболу среди ветеранских команд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Чемпионат ТО по баскетболу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Открытый турнир по волейболу среди юношей 2003-2005 годов рождения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ДО «ДЮСШ» (Бочков С.Н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Закрытие лыжного сезона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ДО «ДЮСШ» (Бочков С.Н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eastAsia="Calibri" w:cs="Arial"/>
                <w:color w:val="auto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auto"/>
                <w:sz w:val="22"/>
                <w:szCs w:val="22"/>
              </w:rPr>
              <w:t>с.Б-Краснояр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Клуб «Фильмотека» (просмотр фильмов для различных категорий населения)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РД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емейный клуб выходного дня.</w:t>
            </w:r>
          </w:p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«Театральный выходной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РД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Экологическая конференция «Мои первые шаги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ДО «ЦВР» (Жукова С.В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</w:rPr>
              <w:t>МАУ ДО ЦВР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оенно-патриотическая   игра  «Зарница-2018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едущий  специалист  по  молодёжной  политике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руководители  СГ ДПВС, МАУ ДО ЦВР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</w:rPr>
              <w:t>МАУ ДО ЦВР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Участие в организации и проведении международной экологической акции «Час Земли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едущий  специалист  по  молодёжной  политике, школы, реализующие деятельность РДШ, МАУ ДО ЦВР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Районная   олимпиада по допризывной подготовке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едущий  специалист  по  молодёжной  политике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руководители  СГ ДПВС, МАУ ДО ЦВР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Участие  во  Всероссийском  конкурсе   молодёжных  проектов  «Если  бы  я  был  Президентом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Ведущий  специалист  по  молодёжной  политике, школы, реализующие деятельность РДШ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. Омутинское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Каждый 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11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«Веселые старты»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highlight w:val="white"/>
                <w:lang w:eastAsia="en-US"/>
              </w:rPr>
              <w:t>МАУ «ФОЦОР» (Михальчук А.С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д/с «Звездочка»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Каждая суббота 21.00</w:t>
            </w:r>
          </w:p>
          <w:p>
            <w:pPr>
              <w:pStyle w:val="NoSpacing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Каждая пятница 19.00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Молодёжные дискотеки.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СДК,СК,ПКУ, РДК</w:t>
            </w:r>
          </w:p>
        </w:tc>
      </w:tr>
      <w:tr>
        <w:trPr>
          <w:trHeight w:val="296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Каждая суббот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 xml:space="preserve">14.00-18.00 </w:t>
            </w:r>
          </w:p>
        </w:tc>
        <w:tc>
          <w:tcPr>
            <w:tcW w:w="70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Работа арт-кафе</w:t>
            </w:r>
          </w:p>
        </w:tc>
        <w:tc>
          <w:tcPr>
            <w:tcW w:w="3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ind w:left="0" w:right="0" w:hanging="0"/>
              <w:jc w:val="left"/>
              <w:rPr>
                <w:rFonts w:ascii="Arial" w:hAnsi="Arial" w:eastAsia="Calibri" w:cs="Arial"/>
                <w:i w:val="false"/>
                <w:i w:val="false"/>
                <w:iCs w:val="false"/>
                <w:color w:val="auto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 w:val="false"/>
                <w:iCs w:val="false"/>
                <w:color w:val="auto"/>
                <w:sz w:val="22"/>
                <w:szCs w:val="22"/>
                <w:lang w:eastAsia="en-US"/>
              </w:rPr>
              <w:t>МАУ «ЦКиД» (Левчик Л.А.)</w:t>
            </w:r>
          </w:p>
        </w:tc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jc w:val="left"/>
              <w:rPr>
                <w:rFonts w:ascii="Arial" w:hAnsi="Arial" w:cs="Arial"/>
                <w:color w:val="auto"/>
                <w:sz w:val="22"/>
                <w:szCs w:val="22"/>
              </w:rPr>
            </w:pPr>
            <w:r>
              <w:rPr>
                <w:rFonts w:cs="Arial" w:ascii="Arial" w:hAnsi="Arial"/>
                <w:color w:val="auto"/>
                <w:sz w:val="22"/>
                <w:szCs w:val="22"/>
              </w:rPr>
              <w:t>РДК</w:t>
            </w:r>
          </w:p>
        </w:tc>
      </w:tr>
      <w:tr>
        <w:trPr/>
        <w:tc>
          <w:tcPr>
            <w:tcW w:w="1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ма Омутинского муниципального района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гласно повестки дн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делам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  <w:tr>
        <w:trPr/>
        <w:tc>
          <w:tcPr>
            <w:tcW w:w="15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ума Омутинского сельского поселения</w:t>
            </w:r>
          </w:p>
        </w:tc>
      </w:tr>
      <w:tr>
        <w:trPr/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месяца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гласно повестки дня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по работе с территорией Омутинского сельского посел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Омутинское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Liberation Serif">
    <w:altName w:val="Times New Roman"/>
    <w:charset w:val="cc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 w:val="false"/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b/>
      <w:sz w:val="24"/>
      <w:szCs w:val="24"/>
    </w:rPr>
  </w:style>
  <w:style w:type="character" w:styleId="Style12">
    <w:name w:val="Основной текст с отступом Знак"/>
    <w:basedOn w:val="1"/>
    <w:qFormat/>
    <w:rPr>
      <w:sz w:val="24"/>
      <w:szCs w:val="24"/>
    </w:rPr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1"/>
    <w:qFormat/>
    <w:rPr>
      <w:b/>
      <w:bCs/>
    </w:rPr>
  </w:style>
  <w:style w:type="character" w:styleId="4">
    <w:name w:val="Заголовок 4 Знак"/>
    <w:basedOn w:val="1"/>
    <w:qFormat/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Normaltextrun1">
    <w:name w:val="normaltextrun1"/>
    <w:basedOn w:val="DefaultParagraphFont"/>
    <w:qFormat/>
    <w:rPr/>
  </w:style>
  <w:style w:type="character" w:styleId="Hp">
    <w:name w:val="h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i/>
      <w:iCs/>
      <w:sz w:val="7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4" w:right="0" w:hanging="0"/>
    </w:pPr>
    <w:rPr/>
  </w:style>
  <w:style w:type="paragraph" w:styleId="21">
    <w:name w:val="Основной текст с отступом 21"/>
    <w:basedOn w:val="Normal"/>
    <w:qFormat/>
    <w:pPr>
      <w:ind w:left="34" w:right="0" w:hanging="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аголовок"/>
    <w:basedOn w:val="Normal"/>
    <w:next w:val="TextBody"/>
    <w:qFormat/>
    <w:pPr>
      <w:suppressAutoHyphens w:val="true"/>
      <w:spacing w:lineRule="auto" w:line="276" w:before="0" w:after="200"/>
      <w:jc w:val="center"/>
    </w:pPr>
    <w:rPr>
      <w:rFonts w:eastAsia="SimSun;宋体"/>
      <w:b/>
      <w:szCs w:val="22"/>
      <w:lang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SimSun;宋体" w:cs="Mangal"/>
      <w:color w:val="auto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aragraph1">
    <w:name w:val="paragraph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13">
    <w:name w:val="Обычный1"/>
    <w:qFormat/>
    <w:pPr>
      <w:widowControl/>
      <w:pBdr/>
      <w:suppressAutoHyphens w:val="true"/>
      <w:bidi w:val="0"/>
      <w:spacing w:lineRule="auto" w:line="276" w:before="0" w:after="0"/>
      <w:jc w:val="left"/>
    </w:pPr>
    <w:rPr>
      <w:rFonts w:ascii="Arial" w:hAnsi="Arial" w:eastAsia="Arial" w:cs="Arial"/>
      <w:color w:val="000000"/>
      <w:sz w:val="24"/>
      <w:szCs w:val="24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4:57:00Z</dcterms:created>
  <dc:creator>user</dc:creator>
  <dc:description/>
  <dc:language>en-US</dc:language>
  <cp:lastModifiedBy/>
  <cp:lastPrinted>1995-11-21T17:41:00Z</cp:lastPrinted>
  <dcterms:modified xsi:type="dcterms:W3CDTF">2019-03-01T08:42:39Z</dcterms:modified>
  <cp:revision>33</cp:revision>
  <dc:subject/>
  <dc:title>УТВЕРЖДАЮ</dc:title>
</cp:coreProperties>
</file>